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5829300" cy="97155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2135</wp:posOffset>
            </wp:positionH>
            <wp:positionV relativeFrom="paragraph">
              <wp:posOffset>-571500</wp:posOffset>
            </wp:positionV>
            <wp:extent cx="6680835" cy="937260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7086600" cy="6331585"/>
            <wp:effectExtent l="0" t="0" r="0" b="0"/>
            <wp:wrapNone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33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457200</wp:posOffset>
            </wp:positionV>
            <wp:extent cx="7200900" cy="720090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228600</wp:posOffset>
            </wp:positionV>
            <wp:extent cx="7086600" cy="6258560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457200</wp:posOffset>
            </wp:positionV>
            <wp:extent cx="7176135" cy="8115300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13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401435" cy="914400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30:00Z</dcterms:created>
  <dc:creator>mtesta</dc:creator>
  <dc:description/>
  <cp:keywords/>
  <dc:language>en-US</dc:language>
  <cp:lastModifiedBy>karnold</cp:lastModifiedBy>
  <dcterms:modified xsi:type="dcterms:W3CDTF">2009-12-08T13:30:00Z</dcterms:modified>
  <cp:revision>2</cp:revision>
  <dc:subject/>
  <dc:title/>
</cp:coreProperties>
</file>